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1 Января 2021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ое бюджетное дошкольное образовательное  учреждение  детский сад  №1 «Лучик» Старооскольского городского округ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6455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 учредителя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 квартальная, годов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здел 1 Организационная структура учрежд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бюджетное дошкольное образовательное учреждение детский сад №1 «Лучик» Старооскольского городского округа  подведомственное  учреждение  управлению образования администрации  Старооскольского городского округа, в соответствии с решением сессии Совета депутатов Старооскольского городского округа от 24.12.2019 № 327 «О бюджете Старооскольского городского округа на 2020г. и на плановый период 2021 и 2022 годов»,  согласно утвержденной ведомственной структуре расходов и на основании  соглашений, заключенных  между  учреждением и управлением  образования, является получателем  субсидии из бюджета городского  округа   и действует на основании Устава, </w:t>
      </w:r>
      <w:r>
        <w:rPr>
          <w:rFonts w:cs="Arial CYR"/>
        </w:rPr>
        <w:t>утвержденного администрацией Старооскольского городского округа Белгородской области на основании постановления  администрации  Старооскольского городского  округа № 1421 от 29.05.2019 г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Юридический адрес: 309513, Белгородская область, город Старый Оскол, микрорайон Студенческий, дом 49 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НН 3128045018  КПП 312801001.</w:t>
      </w:r>
    </w:p>
    <w:p>
      <w:pPr>
        <w:pStyle w:val="Normal"/>
        <w:spacing w:lineRule="auto" w:line="360"/>
        <w:ind w:firstLine="540"/>
        <w:jc w:val="both"/>
        <w:rPr>
          <w:rStyle w:val="Bredletter"/>
          <w:rFonts w:ascii="Arial CYR" w:hAnsi="Arial CYR" w:cs="Arial CYR"/>
        </w:rPr>
      </w:pPr>
      <w:r>
        <w:rPr/>
        <w:t xml:space="preserve">Адрес электронной почты  МБДОУ ДС  №1 «Лучик» </w:t>
      </w:r>
      <w:hyperlink r:id="rId2">
        <w:r>
          <w:rPr>
            <w:rStyle w:val="InternetLink"/>
            <w:rFonts w:cs="Arial CYR" w:ascii="Arial CYR" w:hAnsi="Arial CYR"/>
            <w:color w:val="000000"/>
            <w:u w:val="none"/>
          </w:rPr>
          <w:t>st-dou1@yandex.ru</w:t>
        </w:r>
      </w:hyperlink>
      <w:r>
        <w:rPr>
          <w:rStyle w:val="Bredletter"/>
          <w:rFonts w:cs="Arial CYR" w:ascii="Arial CYR" w:hAnsi="Arial CYR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рганизационно-правовая форма – муниципальное бюджетное учреждение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Белгородской области. Собственником имущества МБДОУ ДС №1 «Лучик»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орган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чреждение осуществляет свою деятельность в соответствии с международным законодательством, Конституцией РФ федеральными законами РФ, указами и распоряжениями Президента РФ, постановлениями и распоряжениями Правительства РФ, нормативными правовыми документами федеральных органов исполнительной власти РФ, осуществляющих функции по выработке государственной политики и нормативно - правовому регулированию в сфере образования, законами и иными нормативными правовыми актами органов местного самоуправления Старооскольского городского округа, уставом и иными правовыми актам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Предметом деятельности МБДОУ ДС №1 «Лучик» является  оказание  услуг,  выполнение работ в целях обеспечения реализации предусмотренных законодательством  РФ полномочий органов  местного самоуправления по организации предоставления общедоступного и бесплатного дошкольного образования,  созданию условий для осуществления присмотра и ухода  за  детьми  от 1,5 до 7 лет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ми видами деятельности учреждения являются:</w:t>
      </w:r>
    </w:p>
    <w:p>
      <w:pPr>
        <w:pStyle w:val="Normal"/>
        <w:spacing w:lineRule="auto" w:line="360"/>
        <w:jc w:val="both"/>
        <w:rPr/>
      </w:pPr>
      <w:r>
        <w:rPr/>
        <w:t xml:space="preserve">а) образовательная деятельность  по  образовательным программам  дошкольного  образования; </w:t>
      </w:r>
    </w:p>
    <w:p>
      <w:pPr>
        <w:pStyle w:val="Normal"/>
        <w:spacing w:lineRule="auto" w:line="360"/>
        <w:jc w:val="both"/>
        <w:rPr/>
      </w:pPr>
      <w:r>
        <w:rPr/>
        <w:t>б) образовательная деятельность  по дополнительным  общеразвивающим программам;</w:t>
      </w:r>
    </w:p>
    <w:p>
      <w:pPr>
        <w:pStyle w:val="Normal"/>
        <w:spacing w:lineRule="auto" w:line="360"/>
        <w:jc w:val="both"/>
        <w:rPr/>
      </w:pPr>
      <w:r>
        <w:rPr/>
        <w:t xml:space="preserve">в) предоставление психолого-педагогической  помощи; </w:t>
      </w:r>
    </w:p>
    <w:p>
      <w:pPr>
        <w:pStyle w:val="Normal"/>
        <w:spacing w:lineRule="auto" w:line="360"/>
        <w:jc w:val="both"/>
        <w:rPr/>
      </w:pPr>
      <w:r>
        <w:rPr/>
        <w:t>г) присмотр и уход  за  детьми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  </w:t>
      </w:r>
      <w:r>
        <w:rPr/>
        <w:t xml:space="preserve">Бухгалтерское обслуживание финансово-хозяйственной деятельности осуществляется МКУ «ЦБО и РО» на основании договора </w:t>
      </w:r>
      <w:r>
        <w:rPr>
          <w:color w:val="000000"/>
        </w:rPr>
        <w:t>№ 35 от 01 января 2018 г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Бухгалтерское обслуживание включает в себя ведение бухгалтерского и налогового учета и отчетности, в том числ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оставление плана финансово-хозяйственной деятель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ткрытие и ведение лицевых счетов и операций по ни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чет операций по исполнению плана финансово-хозяйственной деятель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оведение инвентаризации имущества и финансовых обязательст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оставление и сдача необходимой бюджетной, налоговой, статистической и иной отчет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чет основных средств и материальных запас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числение и выплату в установленные сроки заработной платы и других выплат работника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консультации по вопросам бухгалтерского учета, отчетности и налогооблож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едоставление интересов в отношениях с территориальными органами Федерального казначейства в части взаимодейств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 обеспечению наличными денежными средства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ведению операций по лицевым счетам, открытыми в органе казначейст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 обеспечению работы в системе электронного документооборо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</w:t>
      </w:r>
      <w:r>
        <w:rPr/>
        <w:t xml:space="preserve">         </w:t>
      </w:r>
      <w:r>
        <w:rPr/>
        <w:t>Составление и представление годовой бухгалтерской отчетности за 2020 год осуществляется в соответствии с требованиями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(далее - Инструкция № 33н) в редакции приказов Министерства финансов Российской Федерации</w:t>
      </w:r>
      <w:r>
        <w:rPr>
          <w:color w:val="333333"/>
        </w:rPr>
        <w:t>:</w:t>
      </w:r>
    </w:p>
    <w:p>
      <w:pPr>
        <w:pStyle w:val="Style14"/>
        <w:shd w:fill="FFFFFF" w:val="clear"/>
        <w:spacing w:lineRule="auto" w:line="360" w:before="0" w:after="255"/>
        <w:ind w:firstLine="708"/>
        <w:jc w:val="both"/>
        <w:rPr/>
      </w:pPr>
      <w:r>
        <w:rPr/>
        <w:t>от 30.01.2020 № 11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,</w:t>
      </w:r>
    </w:p>
    <w:p>
      <w:pPr>
        <w:pStyle w:val="Style14"/>
        <w:shd w:fill="FFFFFF" w:val="clear"/>
        <w:spacing w:lineRule="auto" w:line="360" w:before="0" w:after="255"/>
        <w:ind w:firstLine="709"/>
        <w:jc w:val="both"/>
        <w:rPr/>
      </w:pPr>
      <w:r>
        <w:rPr/>
        <w:t>от 06.04.2020 № 53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;</w:t>
      </w:r>
    </w:p>
    <w:p>
      <w:pPr>
        <w:pStyle w:val="Style14"/>
        <w:shd w:fill="FFFFFF" w:val="clear"/>
        <w:spacing w:lineRule="auto" w:line="360" w:before="0" w:after="255"/>
        <w:ind w:firstLine="709"/>
        <w:jc w:val="both"/>
        <w:rPr/>
      </w:pPr>
      <w:r>
        <w:rPr/>
        <w:t>от 30.06.2020 № 127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.</w:t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/>
      </w:pPr>
      <w:r>
        <w:rPr/>
        <w:t>Раздел 2 Результаты деятельности учреждения</w:t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shd w:fill="FFFFFF" w:val="clear"/>
        </w:rPr>
        <w:t>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06.06.2019 № 85н (с учетом изменений, внесенных приказами Минфина России от 10.03.2020 № 37н, от 12.05.2020 № 86н, от 08.06.2020 № 98н, от 28.09.2020 г. № 215н, от 16.11.2020 г. № 267н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.11.2017 № 209н (с учетом изменений, внесенных приказами Минфина России от 29.09.2020 г. №222н)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Учет бюджетных средств и иных доходов МБДОУ ДС №1 «Лучик» 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Источником формирования имущества и финансовых ресурсов учреждения является: </w:t>
      </w:r>
    </w:p>
    <w:p>
      <w:pPr>
        <w:pStyle w:val="Normal"/>
        <w:spacing w:lineRule="auto" w:line="360"/>
        <w:jc w:val="both"/>
        <w:rPr/>
      </w:pPr>
      <w:r>
        <w:rPr/>
        <w:t>- имущество, закрепленное собственником в установленном порядке;</w:t>
      </w:r>
    </w:p>
    <w:p>
      <w:pPr>
        <w:pStyle w:val="Normal"/>
        <w:spacing w:lineRule="auto" w:line="360"/>
        <w:jc w:val="both"/>
        <w:rPr/>
      </w:pPr>
      <w:r>
        <w:rPr/>
        <w:t>- бюджетные средства;</w:t>
      </w:r>
    </w:p>
    <w:p>
      <w:pPr>
        <w:pStyle w:val="Normal"/>
        <w:spacing w:lineRule="auto" w:line="360"/>
        <w:jc w:val="both"/>
        <w:rPr/>
      </w:pPr>
      <w:r>
        <w:rPr/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spacing w:lineRule="auto" w:line="360"/>
        <w:jc w:val="both"/>
        <w:rPr/>
      </w:pPr>
      <w:r>
        <w:rPr/>
        <w:t>- доход, полученный от оказания платных образовательных услуг, а также от иной приносящей доход деятельности, осуществляемой учреждением;</w:t>
      </w:r>
    </w:p>
    <w:p>
      <w:pPr>
        <w:pStyle w:val="Normal"/>
        <w:spacing w:lineRule="auto" w:line="360"/>
        <w:jc w:val="both"/>
        <w:rPr/>
      </w:pPr>
      <w:r>
        <w:rPr/>
        <w:t>- другие источники в соответствии с законодательством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балансе МБДОУ ДС №1 «Лучик» числилось на 01 января 2020 г. основных средств на общую сумму – 14 184 406 руб. 45 коп., на 01 января 2021 г. – 14 184 406 руб. 45 коп. В течение года были оприходованы основные средства стоимостью до 10 000 руб. 00 коп. на общую сумму 40 271  руб. 00 коп. отнесенные на забалансовый счет 21 «Основные средства в эксплуатации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балансе на 1 января 2020 года по счету 103 11 «Непроизведенные активы» числился земельный участок учреждения на сумму 31 874 330 руб. 95 коп., на 1 января 2021 года – 31 874 330 руб. 95 коп. Движений по этому счету не был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териальных запасов на 1 января 2020 года числилось – 140 138 руб.34 коп., на 1 января 2021 года – 139 863 руб. 54 коп.. Изменения произошло за счет поступле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</w:t>
      </w:r>
      <w:r>
        <w:rPr>
          <w:color w:val="000000"/>
        </w:rPr>
        <w:t xml:space="preserve">медикаментов </w:t>
      </w:r>
      <w:r>
        <w:rPr/>
        <w:t>на сумму 2 237 руб. 40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строительных материалов на сумму 1 095 руб. 00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дезинфицирующих средств на сумму 16 053 руб. 00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</w:t>
      </w:r>
      <w:r>
        <w:rPr>
          <w:color w:val="000000"/>
        </w:rPr>
        <w:t xml:space="preserve"> чистящих и моющих средств</w:t>
      </w:r>
      <w:r>
        <w:rPr/>
        <w:t xml:space="preserve">  на сумму 10 378 руб. 00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хозяйственных средств на сумму 5 231 руб. 60 коп.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-металлолома на сумму 2 644 руб. 35 коп.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-хозяйственных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товаров</w:t>
      </w:r>
      <w:r>
        <w:rPr/>
        <w:t xml:space="preserve"> на сумму 9 467 руб. 20 коп.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-сантехники на сумму 16 287 руб. 60 коп.;</w:t>
      </w:r>
    </w:p>
    <w:p>
      <w:pPr>
        <w:pStyle w:val="Normal"/>
        <w:rPr>
          <w:rFonts w:ascii="Arial" w:hAnsi="Arial" w:cs="Arial"/>
          <w:color w:val="1A0DAB"/>
          <w:u w:val="single"/>
          <w:shd w:fill="FFFFFF" w:val="clear"/>
        </w:rPr>
      </w:pPr>
      <w:r>
        <w:rPr/>
        <w:t xml:space="preserve">         </w:t>
      </w:r>
      <w:r>
        <w:rPr/>
        <w:t>-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 xml:space="preserve">электрических  товаров </w:t>
      </w:r>
      <w:r>
        <w:rPr/>
        <w:t>на сумму 2 329 руб. 20 коп.;</w:t>
      </w:r>
      <w:hyperlink r:id="rId3">
        <w:r>
          <w:rPr>
            <w:rStyle w:val="InternetLink"/>
            <w:rFonts w:cs="Arial" w:ascii="Arial" w:hAnsi="Arial"/>
            <w:color w:val="1A0DAB"/>
            <w:u w:val="single"/>
            <w:shd w:fill="FFFFFF" w:val="clear"/>
          </w:rPr>
          <w:br/>
        </w:r>
      </w:hyperlink>
    </w:p>
    <w:p>
      <w:pPr>
        <w:pStyle w:val="Normal"/>
        <w:spacing w:lineRule="auto" w:line="360"/>
        <w:ind w:firstLine="540"/>
        <w:jc w:val="both"/>
        <w:rPr/>
      </w:pPr>
      <w:r>
        <w:rPr/>
        <w:t>Списа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</w:t>
      </w:r>
      <w:r>
        <w:rPr>
          <w:color w:val="000000"/>
        </w:rPr>
        <w:t xml:space="preserve">медикаментов </w:t>
      </w:r>
      <w:r>
        <w:rPr/>
        <w:t>на сумму 2 110 руб. 00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строительных материалов на сумму 1 095 руб. 00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хозяйственных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товаров</w:t>
      </w:r>
      <w:r>
        <w:rPr/>
        <w:t xml:space="preserve"> на сумму 221 руб. 00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</w:t>
      </w:r>
      <w:r>
        <w:rPr>
          <w:color w:val="000000"/>
        </w:rPr>
        <w:t xml:space="preserve"> чистящих и моющих средств</w:t>
      </w:r>
      <w:r>
        <w:rPr/>
        <w:t xml:space="preserve">  на сумму 30 980 руб. 06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дезинфицирующих средств на сумму 2 305 руб. 71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сантехники на сумму 15 409 руб. 48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краски на сумму 877 руб. 80 коп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менения остатков по продуктам пит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Остаток денежных средств на конец года составил – 337 487 руб. 66  коп. из них: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</w:t>
      </w:r>
      <w:r>
        <w:rPr/>
        <w:t>- собственные доходы учреждения – 307 208  руб. 26 коп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редства во временном распоряжении-  30 279 руб. 40 коп. (средства по обеспечению исполнения государственных контрактов на поставку продуктов питания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Дебиторская задолженность по счету 205 «Расчеты по доходам» на 01 января 2021 года составила 19 875 724 руб. 20 коп.- начислены доходы в форме субсидии на выполнение государственного (муниципального) задания по соглашению о предоставлении субсидии, в том числе долгосрочная задолженность на сумму 11 339 502 руб. 60 коп., начисленная субсидия на 2022 го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биторская задолженность на отчетную дату по счету 206 « Расчеты по выданным авансам» отсутствует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Кредиторская задолженность на отчетную дату по счету 302 «Расчеты по принятым обязательствам» составил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 приносящей доход деятельности 30 421 руб.78 коп. за продукты пит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ОО "Ваш хлеб"  2 904 руб. 87 ко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О"Томмолоко"  10 511 руб. 62 ко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П Умеренкова Е.С.  1 395руб. 00 ко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ОО  "Крестьянский двор-Белгород" 9 812 руб. 50 ко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ОО "Торгово-Производственная компания "Добрыня" 1 762 руб. 00 ко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П Лытнев Е.И. 1 209 руб. 79 ко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П Ильяков И.А. 476 руб. 00 ко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ИП Ильякова В.И. 2 350 руб.00 коп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еятельность по государственному заданию на сумму 16 086 руб. 56 коп. из ни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АО "Ростелеком" 637 руб. 80 коп. - услуги связ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Общество с ограниченной ответственностью " Арсенал"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 642 руб. 55 коп. - продукты пита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ИП Ильякова В.И. 1 159 руб. 50 коп. - продукты пита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ОО "ОБС"  674 руб. 00 коп.- т/о установок системы видеонаблюде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Филиал ФГУП "Охрана" МВД России по Белгородской области 174 руб.                41 коп. -т/о комплекса технических средств охраны.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ЗАО"Томмолоко"  7 081 руб. 80 коп. - продукты пита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ОО "Техноуниверсал-2"  2 970 руб. 00 коп. - пожарная сигнализац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УФК по Белгородской области (фгку "УВО УМВД РФ по Белгородской области")</w:t>
      </w:r>
    </w:p>
    <w:p>
      <w:pPr>
        <w:pStyle w:val="Style15"/>
        <w:spacing w:lineRule="auto" w:line="360"/>
        <w:rPr/>
      </w:pPr>
      <w:r>
        <w:rPr/>
        <w:t xml:space="preserve">             </w:t>
      </w:r>
      <w:r>
        <w:rPr/>
        <w:t>1 638 руб. 50 коп. - тревожная сигнализация.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Организация НП "Осколсанэпидблагополучие" (плановые платежи) 108 руб. 00 коп. -дератизация, дезинфекц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Кредиторская задолженность по платежам в бюджеты на 01 января 2021 г. отсутствует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Кредиторская задолженность по счету 205 «Расчеты по доходам» на 1 января 2021 года –  47 974 руб. 01 коп. за счет родительской платы вносимой аванс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На счете 210 06 «Расчеты с учредителем» на 1 января 2021 года  было – 45 567 215 руб. 51 коп.</w:t>
      </w:r>
      <w:r>
        <w:rPr/>
        <w:t xml:space="preserve"> Движений по этому счету не было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color w:val="000000"/>
        </w:rPr>
        <w:t>На счете 40140 «Доходы будущих периодов» отражено 19 875 724 руб.20 коп.</w:t>
      </w:r>
      <w:r>
        <w:rPr/>
        <w:t xml:space="preserve"> .- начислены доходы в форме субсидии на выполнение государственного (муниципального) задания по соглашению о предоставлении субсид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Резервы предстоящих расходов на 1 января 2021г. составили 385 853 руб. 97 коп. из                 них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– </w:t>
      </w:r>
      <w:r>
        <w:rPr/>
        <w:t>предстоящая оплата отпусков за фактически отработанное время или компенсаций за неиспользованный отпуск – 296 691 руб. 58 коп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латежи на обязательное социальное страхование сотрудника (служащего) учреждения –              89 162руб. 39 коп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Раздел 3 Анализ отчета об исполнении учреждением плана его деятельности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color w:val="000000"/>
        </w:rPr>
        <w:t>Доходы за 2020 год составили 8 897 359 руб. 39 коп., в том числе:</w:t>
      </w:r>
    </w:p>
    <w:p>
      <w:pPr>
        <w:pStyle w:val="Normal"/>
        <w:spacing w:lineRule="auto" w:line="360"/>
        <w:ind w:firstLine="902"/>
        <w:jc w:val="both"/>
        <w:rPr>
          <w:bCs/>
          <w:color w:val="000000"/>
        </w:rPr>
      </w:pPr>
      <w:r>
        <w:rPr>
          <w:bCs/>
          <w:color w:val="000000"/>
        </w:rPr>
        <w:t>- поступило собственных доходов  714 757 руб. 08 коп. от оказания платных услуг</w:t>
      </w:r>
    </w:p>
    <w:p>
      <w:pPr>
        <w:pStyle w:val="Normal"/>
        <w:spacing w:lineRule="auto" w:line="360"/>
        <w:ind w:left="514" w:firstLine="902"/>
        <w:jc w:val="both"/>
        <w:rPr/>
      </w:pPr>
      <w:r>
        <w:rPr>
          <w:bCs/>
        </w:rPr>
        <w:t>от оказания платных услуг 714 277 руб. 16 коп.</w:t>
      </w:r>
    </w:p>
    <w:p>
      <w:pPr>
        <w:pStyle w:val="Normal"/>
        <w:spacing w:lineRule="auto" w:line="360"/>
        <w:ind w:left="514" w:firstLine="902"/>
        <w:jc w:val="both"/>
        <w:rPr>
          <w:bCs/>
        </w:rPr>
      </w:pPr>
      <w:r>
        <w:rPr/>
        <w:t>от выбытия материальных запасов 479 руб. 92 коп.</w:t>
      </w:r>
    </w:p>
    <w:p>
      <w:pPr>
        <w:pStyle w:val="Normal"/>
        <w:spacing w:lineRule="auto" w:line="360"/>
        <w:ind w:firstLine="902"/>
        <w:jc w:val="both"/>
        <w:rPr>
          <w:bCs/>
          <w:color w:val="000000"/>
        </w:rPr>
      </w:pPr>
      <w:r>
        <w:rPr>
          <w:bCs/>
          <w:color w:val="000000"/>
        </w:rPr>
        <w:t xml:space="preserve">- поступила субсидия на выполнение государственного муниципального задания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color w:val="000000"/>
        </w:rPr>
        <w:t>8 182 602 руб.31  коп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color w:val="000000"/>
        </w:rPr>
        <w:t>Кассовый расход за 2020 год составил 8 781 888 руб. 95 коп.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color w:val="000000"/>
        </w:rPr>
        <w:t>- по приносящей доход деятельности – 597 312 руб. 64 коп.;</w:t>
      </w:r>
    </w:p>
    <w:p>
      <w:pPr>
        <w:pStyle w:val="Normal"/>
        <w:spacing w:lineRule="auto" w:line="360"/>
        <w:ind w:firstLine="902"/>
        <w:jc w:val="both"/>
        <w:rPr>
          <w:bCs/>
          <w:color w:val="000000"/>
        </w:rPr>
      </w:pPr>
      <w:r>
        <w:rPr>
          <w:bCs/>
          <w:color w:val="000000"/>
        </w:rPr>
        <w:t xml:space="preserve">- по субсидии на выполнение государственного муниципального задания  </w:t>
      </w:r>
    </w:p>
    <w:p>
      <w:pPr>
        <w:pStyle w:val="Normal"/>
        <w:spacing w:lineRule="auto" w:line="360"/>
        <w:ind w:firstLine="902"/>
        <w:jc w:val="both"/>
        <w:rPr>
          <w:bCs/>
          <w:color w:val="000000"/>
        </w:rPr>
      </w:pPr>
      <w:r>
        <w:rPr>
          <w:bCs/>
          <w:color w:val="000000"/>
        </w:rPr>
        <w:t>8 184 576 руб. 31 коп.;</w:t>
      </w:r>
    </w:p>
    <w:p>
      <w:pPr>
        <w:pStyle w:val="Normal"/>
        <w:spacing w:lineRule="auto" w:line="360"/>
        <w:ind w:firstLine="90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Раздел 4 Анализ показателей отчетности учреждения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</w:t>
      </w:r>
      <w:r>
        <w:rPr/>
        <w:t>Фактические доходы на 01 января 2021 г. составили  -  8 866 633 руб. 62 коп.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</w:t>
      </w:r>
      <w:r>
        <w:rPr/>
        <w:t xml:space="preserve">По КОСГУ 131 начислено – 2 849 746 руб. 27 коп. из них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субсидия на выполнение государственного ( муниципального) задания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 182 602 руб. 31 коп.</w:t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  <w:t>- по приносящей доход деятельности – 667 143 руб. 96 коп.;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both"/>
        <w:rPr/>
      </w:pPr>
      <w:r>
        <w:rPr/>
        <w:t>По КОСГУ 172 начислено – 2 644  руб. 35 коп. в том числе</w:t>
      </w:r>
      <w:r>
        <w:rPr>
          <w:color w:val="FF0000"/>
        </w:rPr>
        <w:t>:</w:t>
      </w:r>
    </w:p>
    <w:tbl>
      <w:tblPr>
        <w:tblW w:w="9108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1260"/>
        <w:gridCol w:w="3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.с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>
          <w:trHeight w:val="4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110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05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инятие к учёту металлолома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По КОСГУ 193 начислено – 3 132 руб. 00 коп. в том числе:</w:t>
      </w:r>
    </w:p>
    <w:tbl>
      <w:tblPr>
        <w:tblW w:w="9093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797"/>
        <w:gridCol w:w="1438"/>
        <w:gridCol w:w="1258"/>
        <w:gridCol w:w="3594"/>
      </w:tblGrid>
      <w:tr>
        <w:trPr>
          <w:trHeight w:val="62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.сче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>
          <w:trHeight w:val="122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6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110 1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53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товарно - материальных ценностей (строительные и отделочные материалы)</w:t>
            </w:r>
          </w:p>
        </w:tc>
      </w:tr>
      <w:tr>
        <w:trPr>
          <w:trHeight w:val="32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6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110 1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53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товарно - материальных ценностей(бумага, хозяйственные товары, аккумуляторная батарея)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 xml:space="preserve">           </w:t>
      </w:r>
      <w:r>
        <w:rPr>
          <w:color w:val="FF0000"/>
        </w:rPr>
        <w:t>По КОСГУ 197 начислено – 11 111 руб. 00 коп. в том числе:</w:t>
      </w:r>
    </w:p>
    <w:tbl>
      <w:tblPr>
        <w:tblW w:w="9108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1260"/>
        <w:gridCol w:w="3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.с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11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1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основных средств (утюг, термометры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Фактические расходы 01 января 2021 г. составили – 9 060 993 руб. 39 коп. в том числе: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- по приносящей доход деятельности – 652 902 руб. 46 коп.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ab/>
        <w:t>- по субсидии на выполнение государственного муниципального задания  - 8 408 090 руб. 93 коп.;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Раздел 5 Прочие вопросы деятельности учреждения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color w:val="000000"/>
        </w:rPr>
        <w:t xml:space="preserve">              </w:t>
      </w:r>
      <w:r>
        <w:rPr>
          <w:bCs/>
        </w:rPr>
        <w:t>Таблица №1 «Сведения о направлениях деятельности» не заполнена, так как в отчетном году открытые виды деятельности не прекращались, и новых видов деятельности не осуществлялось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 целях составления годовой отчетности была проведена инвентаризация активов согласно приказа МКУ «ЦБО и РО» №159 от 30 октября 2020 года. По результатам инвентаризации расхождения отсутствуют. При отсутствии расхождений согласно пункта 63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гласно пункта 10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 Следующие формы отчетности показателей для заполнения не имею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правка по консолидируемым расчетам учреждения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4447/285e77e2f0c60ac6b30f04a5bd74965e/" \l "block_37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7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Разделительный (ликвидационный) баланс государственного (муниципального)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83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83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lineRule="auto" w:line="360" w:before="0" w:after="0"/>
        <w:ind w:firstLine="851"/>
        <w:jc w:val="both"/>
        <w:rPr/>
      </w:pPr>
      <w:r>
        <w:rPr>
          <w:bCs/>
          <w:shd w:fill="FFFFFF" w:val="clear"/>
        </w:rPr>
        <w:t>Сведения об использовании целевых иностранных кредито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67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67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lineRule="auto" w:line="360" w:before="0" w:after="0"/>
        <w:ind w:firstLine="851"/>
        <w:jc w:val="both"/>
        <w:rPr/>
      </w:pPr>
      <w:r>
        <w:rPr>
          <w:bCs/>
        </w:rPr>
        <w:t>Сведения о финансовых вложениях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lineRule="auto" w:line="360" w:before="0" w:after="0"/>
        <w:ind w:firstLine="851"/>
        <w:jc w:val="both"/>
        <w:rPr/>
      </w:pPr>
      <w:r>
        <w:rPr>
          <w:bCs/>
        </w:rPr>
        <w:t>Сведения о суммах заимствований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2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2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lineRule="auto" w:line="360" w:before="0" w:after="0"/>
        <w:ind w:firstLine="851"/>
        <w:jc w:val="both"/>
        <w:rPr/>
      </w:pPr>
      <w:r>
        <w:rPr>
          <w:bCs/>
        </w:rPr>
        <w:t>Сведения об изменении остатков валюты баланса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3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3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lineRule="auto" w:line="360" w:before="0" w:after="0"/>
        <w:ind w:firstLine="851"/>
        <w:jc w:val="both"/>
        <w:rPr/>
      </w:pPr>
      <w:r>
        <w:rPr>
          <w:bCs/>
        </w:rPr>
        <w:t>Сведения об исполнении судебных решений по денежным обязательствам учреждения    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295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295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lineRule="auto" w:line="360" w:before="0" w:after="0"/>
        <w:ind w:firstLine="851"/>
        <w:jc w:val="both"/>
        <w:rPr>
          <w:bCs/>
        </w:rPr>
      </w:pPr>
      <w:r>
        <w:rPr>
          <w:bCs/>
        </w:rPr>
        <w:t>Сведения о вложениях в объекты недвижимого имущества, об объектах незавершенного строительства бюджетного (автономного)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83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79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</w:p>
    <w:p>
      <w:pPr>
        <w:pStyle w:val="Normal"/>
        <w:spacing w:lineRule="auto" w:line="480"/>
        <w:ind w:firstLine="708"/>
        <w:jc w:val="center"/>
        <w:rPr/>
      </w:pPr>
      <w:r>
        <w:rPr/>
        <w:t>Заведующий                       ___________________        Шумская С.В.</w:t>
      </w:r>
    </w:p>
    <w:p>
      <w:pPr>
        <w:pStyle w:val="Normal"/>
        <w:spacing w:lineRule="auto" w:line="480"/>
        <w:ind w:firstLine="708"/>
        <w:jc w:val="center"/>
        <w:rPr/>
      </w:pPr>
      <w:r>
        <w:rPr/>
        <w:t>(подпись)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</w:p>
    <w:p>
      <w:pPr>
        <w:pStyle w:val="Normal"/>
        <w:spacing w:lineRule="auto" w:line="480"/>
        <w:ind w:firstLine="708"/>
        <w:jc w:val="center"/>
        <w:rPr/>
      </w:pPr>
      <w:r>
        <w:rPr/>
        <w:t>Главный бухгалтер            ___________________        Косинова Е.В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redletter">
    <w:name w:val="b-redletter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-dou1@yandex.ru" TargetMode="External"/><Relationship Id="rId3" Type="http://schemas.openxmlformats.org/officeDocument/2006/relationships/hyperlink" Target="https://spb.leroymerlin.ru/catalogue/elektricheskie-komplektuyushchi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2</cp:lastModifiedBy>
  <cp:lastPrinted>2014-02-03T11:59:00Z</cp:lastPrinted>
  <dcterms:modified xsi:type="dcterms:W3CDTF">2021-03-25T06:31:00Z</dcterms:modified>
  <cp:revision>222</cp:revision>
  <dc:subject/>
  <dc:title/>
</cp:coreProperties>
</file>