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21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1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46455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ое бюджетное дошкольное образовательное  учреждение  детский сад  №1 «Лучик» Старооскольского городского округ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фицита бюджета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E11"/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  <w:bookmarkEnd w:id="1"/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юджет Старооскольского округа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Муниципальное бюджетное дошкольное образовательное учреждение детский сад №1 «Лучик» Старооскольского городского округа  подведомственное  учреждение  управлению образования администрации  Старооскольского городского округа, в соответстви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от 9 июля 2012 г. N 2563 «Об утверждении порядка осуществления муниципальными бюджетными и автономными учреждениями полномочий администрации Старооскольского городского округа по исполнению публичных обязательств перед физическим лицом, подлежащих исполнению в денежной форме, осуществления их финансового обеспечения и утверждении их перечней» осуществляет исполнение публичных обязательств от имени администрации Старооскольского городского округа.</w:t>
      </w:r>
    </w:p>
    <w:p>
      <w:pPr>
        <w:pStyle w:val="Normal"/>
        <w:spacing w:lineRule="auto" w:line="360"/>
        <w:ind w:firstLine="90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>
          <w:bCs/>
          <w:color w:val="000000"/>
        </w:rPr>
      </w:pPr>
      <w:r>
        <w:rPr>
          <w:bCs/>
          <w:color w:val="000000"/>
        </w:rPr>
        <w:t xml:space="preserve">Кассовый расход за 2020 год составил 232 582 руб. 85 коп., утвержденные бюджетные  назначения – 244 827 руб. 00 коп., таким  образом,  бюджет исполнен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на  95 %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актические расходы за 2020 год составили   </w:t>
      </w:r>
      <w:r>
        <w:rPr>
          <w:bCs/>
          <w:color w:val="000000"/>
        </w:rPr>
        <w:t xml:space="preserve">258 423 руб. 53 </w:t>
      </w:r>
      <w:r>
        <w:rPr/>
        <w:t>коп.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ConsPlusCell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1134" w:right="12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     258 423 руб. 53 коп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биторская задолженность на 1 января 2021 года отсутствует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на 01 января 2021 года составила 25 840 руб. 68 коп.- 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гласно пункта 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утвержденной приказом № 191н от 28 декабря 2010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правка о суммах консолидируемых поступлений, подлежащих зачислению на счет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8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8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23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исполнении мероприятий в рамках целевых программ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66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66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целевых иностран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7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движении нефинансовых активов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направлениях деятельности (Таблица №1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текстовых статей закона (решения) о бюджете    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08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№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формировании и использовании резерва Пенсионного фонда Российской Федерации по обязательному пенсионному страхованию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8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№ 8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формировании и использовании выплатного резерва Пенсионного фонда Российской Федерации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№ 9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формировании и использовании средств пенсионных накоплений застрахованных лиц, которым установлена срочная пенсионная выпла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№ 1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  <w:r>
        <w:rPr>
          <w:bCs/>
        </w:rPr>
        <w:br/>
      </w:r>
      <w:r>
        <w:rPr/>
        <w:t xml:space="preserve">              Сведения о государственном (муниципальном) долге, предоставленных бюджет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2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б изменении остатков валюты баланс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17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9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8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судебных решений по денежным обязательствам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296</w:t>
      </w:r>
      <w:r>
        <w:rPr>
          <w:rStyle w:val="InternetLink"/>
          <w:u w:val="none"/>
          <w:color w:val="000000"/>
        </w:rPr>
        <w:fldChar w:fldCharType="end"/>
      </w:r>
      <w:r>
        <w:rPr/>
        <w:t>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ий                       ___________________         Шумская С.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вный бухгалтер            ___________________         Косинова Е.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18-03-26T12:47:00Z</cp:lastPrinted>
  <dcterms:modified xsi:type="dcterms:W3CDTF">2021-02-08T08:16:00Z</dcterms:modified>
  <cp:revision>279</cp:revision>
  <dc:subject/>
  <dc:title/>
</cp:coreProperties>
</file>